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 1 -</w:t>
        <w:t xml:space="preserve">                         XMODEM/YMODEM PROTOCOL REFERENCE</w:t>
        <w:t xml:space="preserve">                     A compendium of documents describing the</w:t>
        <w:t xml:space="preserve">                                XMODEM and YMODEM</w:t>
        <w:t xml:space="preserve">                             File Transfer Protocols</w:t>
        <w:t xml:space="preserve">                      This document was formatted 10-27-87.</w:t>
        <w:t xml:space="preserve">                             Edited by Chuck Forsberg</w:t>
        <w:t xml:space="preserve">                     Please distribute as widely as possible.</w:t>
        <w:t xml:space="preserve">                           Questions to Chuck Forsberg</w:t>
        <w:t xml:space="preserve">                               Omen Technology Inc</w:t>
        <w:t xml:space="preserve">                          The High Reliability Software</w:t>
        <w:t xml:space="preserve">                            17505-V Sauvie Island Road</w:t>
        <w:t xml:space="preserve">                              Portland Oregon 97231</w:t>
        <w:t xml:space="preserve">                            VOICE: 503-621-3406 :VOICE</w:t>
        <w:t xml:space="preserve">    Modem (TeleGodzilla): 503-621-3746 Speed 19200(Telebit PEP),2400,1200,300</w:t>
        <w:t xml:space="preserve">                              CompuServe: 70007,2304</w:t>
        <w:t xml:space="preserve">                                    GEnie: CAF</w:t>
        <w:t xml:space="preserve">                        UUCP: ...!tektronix!reed!omen!caf</w:t>
        <w:t xml:space="preserve">                                      - 2 -</w:t>
        <w:t xml:space="preserve">    1.  TOWER OF BABEL</w:t>
        <w:t xml:space="preserve">    A "YMODEM Tower of Babel" has descended on the microcomputing community</w:t>
        <w:t xml:space="preserve">    bringing with it confusion, frustration, bloated phone bills, and wasted</w:t>
        <w:t xml:space="preserve">    man hours.  Sadly, I (Chuck Forsberg) am partly to blame for this mess.</w:t>
        <w:t xml:space="preserve">    As author of the early 1980s batch and 1k XMODEM extensions, I assumed</w:t>
        <w:t xml:space="preserve">    readers of earlier versions of this document would implement as much of</w:t>
        <w:t xml:space="preserve">    the YMODEM protocol as their programming skills and computing environments</w:t>
        <w:t xml:space="preserve">    would permit.  This proved a rather naive assumption as programmers</w:t>
        <w:t xml:space="preserve">    motivated by competitive pressure implemented as little of YMODEM as</w:t>
        <w:t xml:space="preserve">    possible.  Some have taken whatever parts of YMODEM that appealed to them,</w:t>
        <w:t xml:space="preserve">    applied them to MODEM7 Batch, Telink, XMODEM or whatever, and called the</w:t>
        <w:t xml:space="preserve">    result YMODEM.</w:t>
        <w:t xml:space="preserve">    Jeff Garbers (Crosstalk package development director) said it all: "With</w:t>
        <w:t xml:space="preserve">    protocols in the public domain, anyone who wants to dink around with them</w:t>
        <w:t xml:space="preserve">    can go ahead." [1]</w:t>
        <w:t xml:space="preserve">    Documents containing altered examples derived from YMODEM.DOC have added</w:t>
        <w:t xml:space="preserve">    to the confusion.  In one instance, the heading in YMODEM.DOC's Figure 1</w:t>
        <w:t xml:space="preserve">    has mutated from "1024 byte Packets" to "YMODEM/CRC File Transfer</w:t>
        <w:t xml:space="preserve">    Protocol".  None of the XMODEM and YMODEM examples shown in that document</w:t>
        <w:t xml:space="preserve">    were correct.</w:t>
        <w:t xml:space="preserve">    To put an end to this confusion, we must make "perfectly clear" what</w:t>
        <w:t xml:space="preserve">    YMODEM stands for, as Ward Christensen defined it in his 1985 coining of</w:t>
        <w:t xml:space="preserve">    the term.</w:t>
        <w:t xml:space="preserve">    To the majority of you who read, understood, and respected Ward's</w:t>
        <w:t xml:space="preserve">    definition of YMODEM, I apologize for the inconvenience.</w:t>
        <w:t xml:space="preserve">    1.1  Definitions</w:t>
        <w:t xml:space="preserve">    ARC     ARC is a program that compresses one or more files into an archive</w:t>
        <w:t xml:space="preserve">            and extracts files from such archives.</w:t>
        <w:t xml:space="preserve">    XMODEM  refers to the file transfer etiquette introduced by Ward</w:t>
        <w:t xml:space="preserve">            Christensen's 1977 MODEM.ASM program.  The name XMODEM comes from</w:t>
        <w:t xml:space="preserve">            Keith Petersen's XMODEM.ASM program, an adaptation of MODEM.ASM</w:t>
        <w:t xml:space="preserve">            for Remote CP/M (RCPM) systems.  It's also called the MODEM or</w:t>
        <w:t xml:space="preserve">            MODEM2 protocol.  Some who are unaware of MODEM7's unusual batch</w:t>
        <w:t xml:space="preserve">            file mode call it MODEM7.  Other aliases include "CP/M Users'</w:t>
        <w:t xml:space="preserve">            Group" and "TERM II FTP 3".  The name XMODEM caught on partly</w:t>
        <w:t xml:space="preserve">            because it is distinctive and partly because of media interest in</w:t>
        <w:t xml:space="preserve">    __________</w:t>
        <w:t xml:space="preserve">     1. Page C/12, PC-WEEK July 12, 1987</w:t>
        <w:t xml:space="preserve">    Chapter 1</w:t>
        <w:t xml:space="preserve">    X/YMODEM Protocol Reference      10-27-87                                3</w:t>
        <w:t xml:space="preserve">            bulletin board and RCPM systems where it was accessed with an</w:t>
        <w:t xml:space="preserve">            "XMODEM" command.  This protocol is supported by every serious</w:t>
        <w:t xml:space="preserve">            communications program because of its universality, simplicity,</w:t>
        <w:t xml:space="preserve">            and reasonable performance.</w:t>
        <w:t xml:space="preserve">    XMODEM/CRC replaces XMODEM's 1 byte checksum with a two byte Cyclical</w:t>
        <w:t xml:space="preserve">            Redundancy Check (CRC-16), giving modern error detection</w:t>
        <w:t xml:space="preserve">            protection.</w:t>
        <w:t xml:space="preserve">    XMODEM-1k Refers to the XMODEM/CRC protocol with 1024 byte data blocks.</w:t>
        <w:t xml:space="preserve">    YMODEM  Refers to the XMODEM/CRC (optional 1k blocks) protocol with batch</w:t>
        <w:t xml:space="preserve">            transmission as described below.  In a nutshell, YMODEM means</w:t>
        <w:t xml:space="preserve">            BATCH.</w:t>
        <w:t xml:space="preserve">    YMODEM-g Refers to the streaming YMODEM variation described below.</w:t>
        <w:t xml:space="preserve">    True YMODEM(TM) In an attempt to sort out the YMODEM Tower of Babel, Omen</w:t>
        <w:t xml:space="preserve">            Technology has trademarked the term True YMODEM(TM) to represent</w:t>
        <w:t xml:space="preserve">            the complete YMODEM protocol described in this document, including</w:t>
        <w:t xml:space="preserve">            pathname, length, and modification date transmitted in block 0.</w:t>
        <w:t xml:space="preserve">            Please contact Omen Technology about certifying programs for True</w:t>
        <w:t xml:space="preserve">            YMODEM(TM) compliance.</w:t>
        <w:t xml:space="preserve">    ZMODEM  uses familiar XMODEM/CRC and YMODEM technology in a new protocol</w:t>
        <w:t xml:space="preserve">            that provides reliability, throughput, file management, and user</w:t>
        <w:t xml:space="preserve">            amenities appropriate to contemporary data communications.</w:t>
        <w:t xml:space="preserve">    ZOO     Like ARC, ZOO is a program that compresses one or more files into</w:t>
        <w:t xml:space="preserve">            a "zoo archive".  ZOO supports many different operating systems</w:t>
        <w:t xml:space="preserve">            including Unix and VMS.</w:t>
        <w:t xml:space="preserve">    Chapter 1</w:t>
        <w:t xml:space="preserve">    X/YMODEM Protocol Reference      10-27-87                                4</w:t>
        <w:t xml:space="preserve">    2.  YMODEM MINIMUM REQUIREMENTS</w:t>
        <w:t xml:space="preserve">    All programs claiming to support YMODEM must meet the following minimum</w:t>
        <w:t xml:space="preserve">    requirements:</w:t>
        <w:t xml:space="preserve">       + The sending program shall send the pathname (file name) in block 0.</w:t>
        <w:t xml:space="preserve">       + The pathname shall be a null terminated ASCII string as described</w:t>
        <w:t xml:space="preserve">         below.</w:t>
        <w:t xml:space="preserve">       + The receiving program shall use this pathname for the received file</w:t>
        <w:t xml:space="preserve">         name, unless explicitly overridden.</w:t>
        <w:t xml:space="preserve">       + The sending program shall use CRC-16 in response to a "C" pathname</w:t>
        <w:t xml:space="preserve">         nak, otherwise use 8 bit checksum.</w:t>
        <w:t xml:space="preserve">       + The receiving program must accept any mixture of 128 and 1024 byte</w:t>
        <w:t xml:space="preserve">         blocks within each file it receives.  Sending programs may switch</w:t>
        <w:t xml:space="preserve">         between 1024 and 128 byte blocks at the end of file(s), and when the</w:t>
        <w:t xml:space="preserve">         frequency of retransmissions so suggests.</w:t>
        <w:t xml:space="preserve">       + The sending program must not change the length of an unacknowledged</w:t>
        <w:t xml:space="preserve">         block.</w:t>
        <w:t xml:space="preserve">       + At the end of each file, the sending program shall send EOT up to ten</w:t>
        <w:t xml:space="preserve">         times until it receives an ACK character.  (This is part of the</w:t>
        <w:t xml:space="preserve">         XMODEM spec.)</w:t>
        <w:t xml:space="preserve">       + The end of a transfer session shall be signified by a null (empty)</w:t>
        <w:t xml:space="preserve">         pathname.</w:t>
        <w:t xml:space="preserve">    Programs not meeting all of these requirements are not YMODEM compatible,</w:t>
        <w:t xml:space="preserve">    and shall not be described as supporting YMODEM.</w:t>
        <w:t xml:space="preserve">    Meeting these MINIMUM requirements does not guarantee reliable file</w:t>
        <w:t xml:space="preserve">    transfers under stress.  Particular attention is called to XMODEM's single</w:t>
        <w:t xml:space="preserve">    character supervisory messages that are easily corrupted by transmission</w:t>
        <w:t xml:space="preserve">    errors.</w:t>
        <w:t xml:space="preserve">    Chapter 2</w:t>
        <w:t xml:space="preserve">    X/YMODEM Protocol Reference      10-27-87                                5</w:t>
        <w:t xml:space="preserve">    3.  WHY YMODEM?</w:t>
        <w:t xml:space="preserve">    Since its development half a decade ago, the Ward Christensen modem</w:t>
        <w:t xml:space="preserve">    protocol has enabled a wide variety of computer systems to interchange</w:t>
        <w:t xml:space="preserve">    data.  There is hardly a communications program that doesn't at least</w:t>
        <w:t xml:space="preserve">    claim to support this protocol.</w:t>
        <w:t xml:space="preserve">    Advances in computing, modems and networking have revealed a number of</w:t>
        <w:t xml:space="preserve">    weaknesses in the original protocol:</w:t>
        <w:t xml:space="preserve">       + The short block length caused throughput to suffer when used with</w:t>
        <w:t xml:space="preserve">         timesharing systems, packet switched networks, satellite circuits,</w:t>
        <w:t xml:space="preserve">         and buffered (error correcting) modems.</w:t>
        <w:t xml:space="preserve">       + The 8 bit arithmetic checksum and other aspects allowed line</w:t>
        <w:t xml:space="preserve">         impairments to interfere with dependable, accurate transfers.</w:t>
        <w:t xml:space="preserve">       + Only one file could be sent per command.  The file name had to be</w:t>
        <w:t xml:space="preserve">         given twice, first to the sending program and then again to the</w:t>
        <w:t xml:space="preserve">         receiving program.</w:t>
        <w:t xml:space="preserve">       + The transmitted file could accumulate as many as 127 extraneous</w:t>
        <w:t xml:space="preserve">         bytes.</w:t>
        <w:t xml:space="preserve">       + The modification date of the file was lost.</w:t>
        <w:t xml:space="preserve">    A number of other protocols have been developed over the years, but none</w:t>
        <w:t xml:space="preserve">    have displaced XMODEM to date:</w:t>
        <w:t xml:space="preserve">       + Lack of public domain documentation and example programs have kept</w:t>
        <w:t xml:space="preserve">         proprietary protocols such as Blast, Relay, and others tightly bound</w:t>
        <w:t xml:space="preserve">         to the fortunes of their suppliers.</w:t>
        <w:t xml:space="preserve">       + Complexity discourages the widespread application of BISYNC, SDLC,</w:t>
        <w:t xml:space="preserve">         HDLC, X.25, and X.PC protocols.</w:t>
        <w:t xml:space="preserve">       + Performance compromises and complexity have limited the popularity of</w:t>
        <w:t xml:space="preserve">         the Kermit protocol, which was developed to allow file transfers in</w:t>
        <w:t xml:space="preserve">         environments hostile to XMODEM.</w:t>
        <w:t xml:space="preserve">    The XMODEM protocol extensions and YMODEM Batch address some of these</w:t>
        <w:t xml:space="preserve">    weaknesses while maintaining most of XMODEM's simplicity.</w:t>
        <w:t xml:space="preserve">    YMODEM is supported by the public domain programs YAM (CP/M),</w:t>
        <w:t xml:space="preserve">    YAM(CP/M-86), YAM(CCPM-86), IMP (CP/M), KMD (CP/M), rz/sz (Unix, Xenix,</w:t>
        <w:t xml:space="preserve">    VMS, Berkeley Unix, Venix, Xenix, Coherent, IDRIS, Regulus).  Commercial</w:t>
        <w:t xml:space="preserve">    implementations include MIRROR, and Professional-YAM.[1] Communications</w:t>
        <w:t xml:space="preserve">    Chapter 3</w:t>
        <w:t xml:space="preserve">    X/YMODEM Protocol Reference      10-27-87                                6</w:t>
        <w:t xml:space="preserve">    programs supporting these extensions have been in use since 1981.</w:t>
        <w:t xml:space="preserve">    The 1k block length (XMODEM-1k) described below may be used in conjunction</w:t>
        <w:t xml:space="preserve">    with YMODEM Batch Protocol, or with single file transfers identical to the</w:t>
        <w:t xml:space="preserve">    XMODEM/CRC protocol except for minimal changes to support 1k blocks.</w:t>
        <w:t xml:space="preserve">    Another extension is the YMODEM-g protocol.  YMODEM-g provides batch</w:t>
        <w:t xml:space="preserve">    transfers with maximum throughput when used with end to end error</w:t>
        <w:t xml:space="preserve">    correcting media, such as X.PC and error correcting modems, including 9600</w:t>
        <w:t xml:space="preserve">    bps units by TeleBit, U.S.Robotics, Hayes, Electronic Vaults, Data Race,</w:t>
        <w:t xml:space="preserve">    and others.</w:t>
        <w:t xml:space="preserve">    To complete this t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versions of Ward Christensen's original</w:t>
        <w:t xml:space="preserve">    protocol document and John Byrns's CRC-16 document are included for</w:t>
        <w:t xml:space="preserve">    reference.</w:t>
        <w:t xml:space="preserve">    References to the MODEM or MODEM7 protocol have been changed to XMODEM to</w:t>
        <w:t xml:space="preserve">    accommodate the vernacular.  In Australia, it is properly called the</w:t>
        <w:t xml:space="preserve">    Christensen Protocol.</w:t>
        <w:t xml:space="preserve">    3.1  Some Messages from the Pioneer</w:t>
        <w:t xml:space="preserve">    #: 130940 S0/Communications 25-Apr-85  18:38:47</w:t>
        <w:t xml:space="preserve">    Sb: my protocol</w:t>
        <w:t xml:space="preserve">    Fm: Ward Christensen 76703,302 [2]</w:t>
        <w:t xml:space="preserve">    To: all</w:t>
        <w:t xml:space="preserve">    Be aware the article[3] DID quote me correctly in terms of the phrases</w:t>
        <w:t xml:space="preserve">    like "not robust", etc.</w:t>
        <w:t xml:space="preserve">    It was a quick hack I threw together, very unplanned (like everything I</w:t>
        <w:t xml:space="preserve">    do), to satisfy a personal need to communicate with "some other" people.</w:t>
        <w:t xml:space="preserve">    ONLY the fact that it was done in 8/77, and that I put it in the public</w:t>
        <w:t xml:space="preserve">    domain immediately, made it become the standard that it is.</w:t>
        <w:t xml:space="preserve">    __________________________________________________________________________</w:t>
        <w:t xml:space="preserve">     1. Available for IBM PC,XT,AT, Unix and Xenix</w:t>
        <w:t xml:space="preserve">     2. Edited for typesetting appearance</w:t>
        <w:t xml:space="preserve">     3. Infoworld April 29 p. 16</w:t>
        <w:t xml:space="preserve">    Chapter 3</w:t>
        <w:t xml:space="preserve">    X/YMODEM Protocol Reference      10-27-87                                7</w:t>
        <w:t xml:space="preserve">    I think its time for me to</w:t>
        <w:t xml:space="preserve">    (1) document it; (people call me and say "my product is going to include</w:t>
        <w:t xml:space="preserve">    it - what can I 'reference'", or "I'm writing a paper on it, what do I put</w:t>
        <w:t xml:space="preserve">    in the bibliography") and</w:t>
        <w:t xml:space="preserve">    (2) propose an "incremental extension" to it, which might take "exactly"</w:t>
        <w:t xml:space="preserve">    the form of Chuck Forsberg's YAM protocol.  He wrote YAM in C for CP/M and</w:t>
        <w:t xml:space="preserve">    put it in the public domain, and wrote a batch protocol for Unix[4] called</w:t>
        <w:t xml:space="preserve">    rb and sb (receive batch, send batch), which was basically XMODEM with</w:t>
        <w:t xml:space="preserve">       (a) a record 0 containing filename date time and size</w:t>
        <w:t xml:space="preserve">       (b) a 1K block size option</w:t>
        <w:t xml:space="preserve">       (c) CRC-16.</w:t>
        <w:t xml:space="preserve">    He did some clever programming to detect false ACK or EOT, but basically</w:t>
        <w:t xml:space="preserve">    left them the same.</w:t>
        <w:t xml:space="preserve">    People who suggest I make SIGNIFICANT changes to the protocol, such as</w:t>
        <w:t xml:space="preserve">    "full duplex", "multiple outstanding blocks", "multiple destinations", etc</w:t>
        <w:t xml:space="preserve">    etc don't understand that the incredible simplicity of the protocol is one</w:t>
        <w:t xml:space="preserve">    of the reasons it survived to this day in as many machines and programs as</w:t>
        <w:t xml:space="preserve">    it may be found in!</w:t>
        <w:t xml:space="preserve">    Consider the PC-NET group back in '77 or so - documenting to beat the band</w:t>
        <w:t xml:space="preserve">    - THEY had a protocol, but it was "extremely complex", because it tried to</w:t>
        <w:t xml:space="preserve">    be "all things to all people" - i.e. send binary files on a 7-bit system,</w:t>
        <w:t xml:space="preserve">    etc.  I was not that "benevolent". I (emphasize &gt; I &lt; ) had an 8-bit UART,</w:t>
        <w:t xml:space="preserve">    so "my protocol was an 8-bit protocol", and I would just say "sorry" to</w:t>
        <w:t xml:space="preserve">    people who were held back by 7-bit limitations.  ...</w:t>
        <w:t xml:space="preserve">    Block size: Chuck Forsberg created an extension of my protocol, called</w:t>
        <w:t xml:space="preserve">    YAM, which is also supported via his public domain programs for UNIX</w:t>
        <w:t xml:space="preserve">    called rb and sb - receive batch and send batch.  They cleverly send a</w:t>
        <w:t xml:space="preserve">    "block 0" which contains the filename, date, time, and size.</w:t>
        <w:t xml:space="preserve">    Unfortunately, its UNIX style, and is a bit weird[5] - octal numbers, etc.</w:t>
        <w:t xml:space="preserve">    BUT, it is a nice way to overcome the kludgy "echo the chars of the name"</w:t>
        <w:t xml:space="preserve">    introduced with MODEM7.  Further, chuck uses CRC-16 and optional 1K</w:t>
        <w:t xml:space="preserve">    blocks.  Thus the record 0, 1K, and CRC, make it a "pretty slick new</w:t>
        <w:t xml:space="preserve">    protocol" which is not significantly different from my own.</w:t>
        <w:t xml:space="preserve">    Also, there is a catchy name - YMODEM.  That means to some that it is the</w:t>
        <w:t xml:space="preserve">    "next thing after XMODEM", and to others that it is the Y(am)MODEM</w:t>
        <w:t xml:space="preserve">    __________</w:t>
        <w:t xml:space="preserve">     4. VAX/VMS versions of these programs are also available.</w:t>
        <w:t xml:space="preserve">     5. The file length, time, and file mode are optional.  The pathname and</w:t>
        <w:t xml:space="preserve">        file length may be sent alone if desired.</w:t>
        <w:t xml:space="preserve">    Chapter 3</w:t>
        <w:t xml:space="preserve">    X/YMODEM Protocol Reference      10-27-87                                8</w:t>
        <w:t xml:space="preserve">    protocol.  I don't want to emphasize that too much - out of fear that</w:t>
        <w:t xml:space="preserve">    other mfgrs might think it is a "competitive" protocol, rather than an</w:t>
        <w:t xml:space="preserve">    "unaffiliated" protocol.  Chuck is currently selling a much-enhanced</w:t>
        <w:t xml:space="preserve">    version of his CP/M-80 C program YAM, calling it Professional Yam, and its</w:t>
        <w:t xml:space="preserve">    for the PC - I'm using it right now.  VERY slick!  32K capture buffer,</w:t>
        <w:t xml:space="preserve">    script, scrolling, previously captured text search, plus built-in commands</w:t>
        <w:t xml:space="preserve">    for just about everything - directory (sorted every which way), XMODEM,</w:t>
        <w:t xml:space="preserve">    YMODEM, KERMIT, and ASCII file upload/download, etc.  You can program it</w:t>
        <w:t xml:space="preserve">    to "behave" with most any system - for example when trying a number for</w:t>
        <w:t xml:space="preserve">    CIS it detects the "busy" string back from the modem and substitutes a</w:t>
        <w:t xml:space="preserve">    diff phone # into the dialing string and branches back to try it.</w:t>
        <w:t xml:space="preserve">    Chapter 3</w:t>
        <w:t xml:space="preserve">    X/YMODEM Protocol Reference      10-27-87                                9</w:t>
        <w:t xml:space="preserve">    4.  XMODEM PROTOCOL ENHANCEMENTS</w:t>
        <w:t xml:space="preserve">    This chapter discusses the protocol extensions to Ward Christensen's 1982</w:t>
        <w:t xml:space="preserve">    XMODEM protocol description document.</w:t>
        <w:t xml:space="preserve">    The original document recommends the user be asked whether to continue</w:t>
        <w:t xml:space="preserve">    trying or abort after 10 retries.  Most programs no longer ask the</w:t>
        <w:t xml:space="preserve">    operator whether he wishes to keep retrying.  Virtually all correctable</w:t>
        <w:t xml:space="preserve">    errors are corrected within the first few retransmissions.  If the line is</w:t>
        <w:t xml:space="preserve">    so bad that ten attempts are insufficient, there is a significant danger</w:t>
        <w:t xml:space="preserve">    of undetected errors.  If the connection is that bad, it's better to</w:t>
        <w:t xml:space="preserve">    redial for a better connection, or mail a floppy disk.</w:t>
        <w:t xml:space="preserve">    4.1  Graceful Abort</w:t>
        <w:t xml:space="preserve">    The YAM and Professional-YAM X/YMODEM routines recognize a sequence of two</w:t>
        <w:t xml:space="preserve">    consecutive CAN (Hex 18) characters without modem errors (overrun,</w:t>
        <w:t xml:space="preserve">    framing, etc.) as a transfer abort command.  This sequence is recognized</w:t>
        <w:t xml:space="preserve">    when is waiting for the beginning of a block or for an acknowledgement to</w:t>
        <w:t xml:space="preserve">    a block that has been sent.  The check for two consecutive CAN characters</w:t>
        <w:t xml:space="preserve">    reduces the number of transfers aborted by line hits.  YAM sends eight CAN</w:t>
        <w:t xml:space="preserve">    characters when it aborts an XMODEM, YMODEM, or ZMODEM protocol file</w:t>
        <w:t xml:space="preserve">    transfer.  Pro-YAM then sends eight backspaces to delete the CAN</w:t>
        <w:t xml:space="preserve">    characters from the remote's keyboard input buffer, in case the remote had</w:t>
        <w:t xml:space="preserve">    already aborted the transfer and was awaiting a keyboarded command.</w:t>
        <w:t xml:space="preserve">    4.2  CRC-16 Option</w:t>
        <w:t xml:space="preserve">    The XMODEM protocol uses an optional two character CRC-16 instead of the</w:t>
        <w:t xml:space="preserve">    one character arithmetic checksum used by the original protocol and by</w:t>
        <w:t xml:space="preserve">    most commercial implementations.  CRC-16 guarantees detection of all</w:t>
        <w:t xml:space="preserve">    single and double bit errors,  all errors with an odd number of error</w:t>
        <w:t xml:space="preserve">    bits, all burst errors of length 16 or less, 99.9969% of all 17-bit error</w:t>
        <w:t xml:space="preserve">    bursts, and 99.9984 per cent of all possible longer error bursts.  By</w:t>
        <w:t xml:space="preserve">    contrast, a double bit error, or a burst error of 9 bits or more can sneak</w:t>
        <w:t xml:space="preserve">    past the XMODEM protocol arithmetic checksum.</w:t>
        <w:t xml:space="preserve">    The XMODEM/CRC protocol is similar to the XMODEM protocol, except that the</w:t>
        <w:t xml:space="preserve">    receiver specifies CRC-16 by sending C (Hex 43) instead of NAK when</w:t>
        <w:t xml:space="preserve">    requesting the FIRST block.  A two byte CRC is sent in place of the one</w:t>
        <w:t xml:space="preserve">    byte arithmetic checksum.</w:t>
        <w:t xml:space="preserve">    YAM's c option to the r command enables CRC-16 in single file reception,</w:t>
        <w:t xml:space="preserve">    corresponding to the original implementation in the MODEM7 series</w:t>
        <w:t xml:space="preserve">    programs.  This remains the default because many commercial communications</w:t>
        <w:t xml:space="preserve">    programs and bulletin board systems still do not support CRC-16,</w:t>
        <w:t xml:space="preserve">    especially those written in Basic or Pascal.</w:t>
        <w:t xml:space="preserve">    XMODEM protocol with CRC is accurate provided both sender and receiver</w:t>
        <w:t xml:space="preserve">    Chapter 4                                     XMODEM Protocol Enhancements</w:t>
        <w:t xml:space="preserve">    X/YMODEM Protocol Reference      10-27-87                               10</w:t>
        <w:t xml:space="preserve">    both report a successful transmission.  The protocol is robust in the</w:t>
        <w:t xml:space="preserve">    presence of characters lost by buffer overloading on timesharing systems.</w:t>
        <w:t xml:space="preserve">    The single character ACK/NAK responses generated by the receiving program</w:t>
        <w:t xml:space="preserve">    adapt well to split speed modems, where the reverse channel is limited to</w:t>
        <w:t xml:space="preserve">    ten per cent or less of the main channel's speed.</w:t>
        <w:t xml:space="preserve">    XMODEM and YMODEM are half duplex protocols which do not attempt to</w:t>
        <w:t xml:space="preserve">    transmit information and control signals in both directions at the same</w:t>
        <w:t xml:space="preserve">    time.  This avoids buffer overrun problems that have been reported by</w:t>
        <w:t xml:space="preserve">    users attempting to exploit full duplex asynchronous file transfer</w:t>
        <w:t xml:space="preserve">    protocols such as Blast.</w:t>
        <w:t xml:space="preserve">    Professional-YAM adds several proprietary logic enhancements to XMODEM's</w:t>
        <w:t xml:space="preserve">    error detection and recovery.  These compatible enhancements eliminate</w:t>
        <w:t xml:space="preserve">    most of the bad file transfers other programs make when using the XMODEM</w:t>
        <w:t xml:space="preserve">    protocol under less than ideal conditions.</w:t>
        <w:t xml:space="preserve">    4.3  XMODEM-1k 1024 Byte Block</w:t>
        <w:t xml:space="preserve">    Disappointing throughput downloading from Unix with YMODEM[1] lead to the</w:t>
        <w:t xml:space="preserve">    development of 1024 byte blocks in 1982.  1024 byte blocks reduce the</w:t>
        <w:t xml:space="preserve">    effect of delays from timesharing systems, modems, and packet switched</w:t>
        <w:t xml:space="preserve">    networks on throughput by 87.5 per cent in addition to decreasing XMODEM's</w:t>
        <w:t xml:space="preserve">    per byte overhead 3 per cent on long files.</w:t>
        <w:t xml:space="preserve">    The choice to use 1024 byte blocks is expressed to the sending program on</w:t>
        <w:t xml:space="preserve">    its command line or selection menu.[2] 1024 byte blocks improve throughput</w:t>
        <w:t xml:space="preserve">    in many applications, but some environments cannot accept 1024 byte</w:t>
        <w:t xml:space="preserve">    bursts, especially minicomputers running 19.2kb ports.</w:t>
        <w:t xml:space="preserve">    An STX (02) replaces the SOH (01) at the beginning of the transmitted</w:t>
        <w:t xml:space="preserve">    block to notify the receiver of the longer block length.  The transmitted</w:t>
        <w:t xml:space="preserve">    block contains 1024 bytes of data.  The receiver should be able to accept</w:t>
        <w:t xml:space="preserve">    any mixture of 128 and 1024 byte blocks.  The block number (in the second</w:t>
        <w:t xml:space="preserve">    and third bytes of the block) is incremented by one for each block</w:t>
        <w:t xml:space="preserve">    regardless of the block length.</w:t>
        <w:t xml:space="preserve">    The sender must not change between 128 and 1024 byte block lengths if it</w:t>
        <w:t xml:space="preserve">    has not receiv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 for the current block.  Failure to observe</w:t>
        <w:t xml:space="preserve">    this restriction allows transmission errors to pass undetected.</w:t>
        <w:t xml:space="preserve">    __________</w:t>
        <w:t xml:space="preserve">     1. The name hadn't been coined yet, but the protocol was the same.</w:t>
        <w:t xml:space="preserve">     2. See "KMD/IMP Exceptions to YMODEM" below.</w:t>
        <w:t xml:space="preserve">    Chapter 4                                     XMODEM Protocol Enhancements</w:t>
        <w:t xml:space="preserve">    X/YMODEM Protocol Reference      10-27-87                               11</w:t>
        <w:t xml:space="preserve">    If 1024 byte blocks are being used, it is possible for a file to "grow" up</w:t>
        <w:t xml:space="preserve">    to the next multiple of 1024 bytes.  This does not waste disk space if the</w:t>
        <w:t xml:space="preserve">    allocation granularity is 1k or greater.  With YMODEM batch transmission,</w:t>
        <w:t xml:space="preserve">    the optional file length transmitted in the file name block allows the</w:t>
        <w:t xml:space="preserve">    receiver to discard the padding, preserving the exact file length and</w:t>
        <w:t xml:space="preserve">    contents.</w:t>
        <w:t xml:space="preserve">    1024 byte blocks may be used with batch file transmission or with single</w:t>
        <w:t xml:space="preserve">    file transmission.  CRC-16 should be used with the k option to preserve</w:t>
        <w:t xml:space="preserve">    data integrity over phone lines.  If a program wishes to enforce this</w:t>
        <w:t xml:space="preserve">    recommendation, it should cancel the transfer, then issue an informative</w:t>
        <w:t xml:space="preserve">    diagnostic message if the receiver requests checksum instead of CRC-16.</w:t>
        <w:t xml:space="preserve">    Under no circumstances may a sending program use CRC-16 unless the</w:t>
        <w:t xml:space="preserve">    receiver commands CRC-16.</w:t>
        <w:t xml:space="preserve">              Figure 1.  XMODEM-1k Blocks</w:t>
        <w:t xml:space="preserve">              SENDER                                  RECEIVER</w:t>
        <w:t xml:space="preserve">                                                      "s -k foo.bar"</w:t>
        <w:t xml:space="preserve">              "foo.bar open x.x minutes"</w:t>
        <w:t xml:space="preserve">                                                      C</w:t>
        <w:t xml:space="preserve">              STX 01 FE Data[1024] CRC CRC</w:t>
        <w:t xml:space="preserve">                                                      ACK</w:t>
        <w:t xml:space="preserve">              STX 02 FD Data[1024] CRC CRC</w:t>
        <w:t xml:space="preserve">                                                      ACK</w:t>
        <w:t xml:space="preserve">              STX 03 FC Data[1000] CPMEOF[24] CRC CRC</w:t>
        <w:t xml:space="preserve">                                                      ACK</w:t>
        <w:t xml:space="preserve">              EOT</w:t>
        <w:t xml:space="preserve">                                                      ACK</w:t>
        <w:t xml:space="preserve">              Figure 2.  Mixed 1024 and 128 byte Blocks</w:t>
        <w:t xml:space="preserve">              SENDER                                  RECEIVER</w:t>
        <w:t xml:space="preserve">                                                      "s -k foo.bar"</w:t>
        <w:t xml:space="preserve">              "foo.bar open x.x minutes"</w:t>
        <w:t xml:space="preserve">                                                      C</w:t>
        <w:t xml:space="preserve">              STX 01 FE Data[1024] CRC CRC</w:t>
        <w:t xml:space="preserve">                                                      ACK</w:t>
        <w:t xml:space="preserve">              STX 02 FD Data[1024] CRC CRC</w:t>
        <w:t xml:space="preserve">                                                      ACK</w:t>
        <w:t xml:space="preserve">              SOH 03 FC Data[128] CRC CRC</w:t>
        <w:t xml:space="preserve">                                                      ACK</w:t>
        <w:t xml:space="preserve">              SOH 04 FB Data[100] CPMEOF[28] CRC CRC</w:t>
        <w:t xml:space="preserve">                                                      ACK</w:t>
        <w:t xml:space="preserve">              EOT</w:t>
        <w:t xml:space="preserve">                                                      ACK</w:t>
        <w:t xml:space="preserve">    Chapter 4                                     XMODEM Protocol Enhancements</w:t>
        <w:t xml:space="preserve">    X/YMODEM Protocol Reference      10-27-87                               12</w:t>
        <w:t xml:space="preserve">    5.  YMODEM Batch File Transmission</w:t>
        <w:t xml:space="preserve">    The YMODEM Batch protocol is an extension to the XMODEM/CRC protocol that</w:t>
        <w:t xml:space="preserve">    allows 0 or more files to be transmitted with a single command.  (Zero</w:t>
        <w:t xml:space="preserve">    files may be sent if none of the requested files is accessible.) The</w:t>
        <w:t xml:space="preserve">    design approach of the YMODEM Batch protocol is to use the normal routines</w:t>
        <w:t xml:space="preserve">    for sending and receiving XMODEM blocks in a layered fashion similar to</w:t>
        <w:t xml:space="preserve">    packet switching methods.</w:t>
        <w:t xml:space="preserve">    Why was it necessary to design a new batch protocol when one already</w:t>
        <w:t xml:space="preserve">    existed in MODEM7?[1] The batch file mode used by MODEM7 is unsuitable</w:t>
        <w:t xml:space="preserve">    because it does not permit full pathnames, file length, file date, or</w:t>
        <w:t xml:space="preserve">    other attribute information to be transmitted.  Such a restrictive design,</w:t>
        <w:t xml:space="preserve">    hastily implemented with only CP/M in mind, would not have permitted</w:t>
        <w:t xml:space="preserve">    extensions to current areas of personal computing such as Unix, DOS, and</w:t>
        <w:t xml:space="preserve">    object oriented systems.  In addition, the MODEM7 batch file mode is</w:t>
        <w:t xml:space="preserve">    somewhat susceptible to transmission impairments.</w:t>
        <w:t xml:space="preserve">    As in the case of single a file transfer, the receiver initiates batch</w:t>
        <w:t xml:space="preserve">    file transmission by sending a "C" character (for CRC-16).</w:t>
        <w:t xml:space="preserve">    The sender opens the first file and sends block number 0 with the</w:t>
        <w:t xml:space="preserve">    following information.[2]</w:t>
        <w:t xml:space="preserve">    Only the pathname (file name) part is required for batch transfers.</w:t>
        <w:t xml:space="preserve">    To maintain upwards compatibility, all unused bytes in block 0 must be set</w:t>
        <w:t xml:space="preserve">    to null.</w:t>
        <w:t xml:space="preserve">    Pathname The pathname (conventionally, the file name) is sent as a null</w:t>
        <w:t xml:space="preserve">         terminated ASCII string.  This is the filename format used by the</w:t>
        <w:t xml:space="preserve">         handle oriented MSDOS(TM) functions and C library fopen functions.</w:t>
        <w:t xml:space="preserve">         An assembly language example follows:</w:t>
        <w:t xml:space="preserve">                                  DB      'foo.bar',0</w:t>
        <w:t xml:space="preserve">         No spaces are included in the pathname.  Normally only the file name</w:t>
        <w:t xml:space="preserve">         stem (no directory prefix) is transmitted unless the sender has</w:t>
        <w:t xml:space="preserve">         selected YAM's f option to send the full pathname.  The source drive</w:t>
        <w:t xml:space="preserve">         (A:, B:, etc.) is not sent.</w:t>
        <w:t xml:space="preserve">         Filename Considerations:</w:t>
        <w:t xml:space="preserve">    __________</w:t>
        <w:t xml:space="preserve">     1. The MODEM7 batch protocol transmitted CP/M FCB bytes f1...f8 and</w:t>
        <w:t xml:space="preserve">        t1...t3 one character at a time.  The receiver echoed these bytes as</w:t>
        <w:t xml:space="preserve">        received, one at a time.</w:t>
        <w:t xml:space="preserve">     2. Only the data part of the block is described here.</w:t>
        <w:t xml:space="preserve">    Chapter 5                                     XMODEM Protocol Enhancements</w:t>
        <w:t xml:space="preserve">    X/YMODEM Protocol Reference      10-27-87                               13</w:t>
        <w:t xml:space="preserve">            + File names are forced to lower case unless the sending system</w:t>
        <w:t xml:space="preserve">              supports upper/lower case file names.  This is a convenience for</w:t>
        <w:t xml:space="preserve">              users of systems (such as Unix) which store filenames in upper</w:t>
        <w:t xml:space="preserve">              and lower case.</w:t>
        <w:t xml:space="preserve">            + The receiver should accommodate file names in lower and upper</w:t>
        <w:t xml:space="preserve">              case.</w:t>
        <w:t xml:space="preserve">            + When transmitting files between different operating systems,</w:t>
        <w:t xml:space="preserve">              file names must be acceptable to both the sender and receiving</w:t>
        <w:t xml:space="preserve">              operating systems.</w:t>
        <w:t xml:space="preserve">         If directories are included, they are delimited by /; i.e.,</w:t>
        <w:t xml:space="preserve">         "subdir/foo" is acceptable, "subdir\foo" is not.</w:t>
        <w:t xml:space="preserve">    Length The file length and each of the succeeding fields are optional.[3]</w:t>
        <w:t xml:space="preserve">         The length field is stored in the block as a decimal string counting</w:t>
        <w:t xml:space="preserve">         the number of data bytes in the file.  The file length does not</w:t>
        <w:t xml:space="preserve">         include any CPMEOF (^Z) or other garbage characters used to pad the</w:t>
        <w:t xml:space="preserve">         last block.</w:t>
        <w:t xml:space="preserve">         If the file being transmitted is growing during transmission, the</w:t>
        <w:t xml:space="preserve">         length field should be set to at least the final expected file</w:t>
        <w:t xml:space="preserve">         length, or not sent.</w:t>
        <w:t xml:space="preserve">         The receiver stores the specified number of characters, discarding</w:t>
        <w:t xml:space="preserve">         any padding added by the sender to fill up the last block.</w:t>
        <w:t xml:space="preserve">    Modification Date The mod date is optional, and the filename and length</w:t>
        <w:t xml:space="preserve">         may be sent without requiring the mod date to be sent.</w:t>
        <w:t xml:space="preserve">         Iff the modification date is sent, a single space separates the</w:t>
        <w:t xml:space="preserve">         modification date from the file length.</w:t>
        <w:t xml:space="preserve">         The mod date is sent as an octal number giving the time the contents</w:t>
        <w:t xml:space="preserve">         of the file were last changed, measured in seconds from Jan 1 1970</w:t>
        <w:t xml:space="preserve">         Universal Coordinated Time (GMT).  A date of 0 implies the</w:t>
        <w:t xml:space="preserve">         modification date is unknown and should be left as the date the file</w:t>
        <w:t xml:space="preserve">         is received.</w:t>
        <w:t xml:space="preserve">         This standard format was chosen to eliminate ambiguities arising from</w:t>
        <w:t xml:space="preserve">         transfers between different time zones.</w:t>
        <w:t xml:space="preserve">    __________</w:t>
        <w:t xml:space="preserve">     3. Fields may not be skipped.</w:t>
        <w:t xml:space="preserve">    Chapter 5                                     XMODEM Protocol Enhancements</w:t>
        <w:t xml:space="preserve">    X/YMODEM Protocol Reference      10-27-87                               14</w:t>
        <w:t xml:space="preserve">    Mode Iff the file mode is sent, a single space separates the file mode</w:t>
        <w:t xml:space="preserve">         from the modification date.  The file mode is stored as an octal</w:t>
        <w:t xml:space="preserve">         string.  Unless the file originated from a Unix system, the file mode</w:t>
        <w:t xml:space="preserve">         is set to 0.  rb(1) checks the file mode for the 0x8000 bit which</w:t>
        <w:t xml:space="preserve">         indicates a Unix type regular file.  Files with the 0x8000 bit set</w:t>
        <w:t xml:space="preserve">         are assumed to have been sent from another Unix (or similar) system</w:t>
        <w:t xml:space="preserve">         which uses the same file conventions.  Such files are not translated</w:t>
        <w:t xml:space="preserve">         in any way.</w:t>
        <w:t xml:space="preserve">    Serial Number Iff the serial number is sent, a single space separates the</w:t>
        <w:t xml:space="preserve">         serial number from the file mode.  The serial number of the</w:t>
        <w:t xml:space="preserve">         transmitting program is stored as an octal string.  Programs which do</w:t>
        <w:t xml:space="preserve">         not have a serial number should omit this field, or set it to 0.  The</w:t>
        <w:t xml:space="preserve">         receiver's use of this field is optional.</w:t>
        <w:t xml:space="preserve">    Other Fields YMODEM was designed to allow additional header fields to be</w:t>
        <w:t xml:space="preserve">         added as above without creating compatibility problems with older</w:t>
        <w:t xml:space="preserve">         YMODEM programs.  Please contact Omen Technology if other fields are</w:t>
        <w:t xml:space="preserve">         needed for special application requirements.</w:t>
        <w:t xml:space="preserve">    The rest of the block is set to nulls.  This is essential to preserve</w:t>
        <w:t xml:space="preserve">    upward compatibility.[4]</w:t>
        <w:t xml:space="preserve">    If the filename block is received with a CRC or other error, a</w:t>
        <w:t xml:space="preserve">    retransmission is requested.  After the filename block has been received,</w:t>
        <w:t xml:space="preserve">    it is ACK'ed if the write open is successful.  If the file cannot be</w:t>
        <w:t xml:space="preserve">    opened for writing, the receiver cancels the transfer with CAN characters</w:t>
        <w:t xml:space="preserve">    as described above.</w:t>
        <w:t xml:space="preserve">    The receiver then initiates transfer of the file contents according to the</w:t>
        <w:t xml:space="preserve">    standard XMODEM/CRC protocol.</w:t>
        <w:t xml:space="preserve">    After the file contents have been transmitted, the receiver again asks for</w:t>
        <w:t xml:space="preserve">    the next pathname.</w:t>
        <w:t xml:space="preserve">    Transmission of a null pathname terminates batch file transmission.</w:t>
        <w:t xml:space="preserve">    Note that transmission of no files is not necessarily an error.  This is</w:t>
        <w:t xml:space="preserve">    possible if none of the files requested of the sender could be opened for</w:t>
        <w:t xml:space="preserve">    reading.</w:t>
        <w:t xml:space="preserve">    __________</w:t>
        <w:t xml:space="preserve">     4. If, perchance, this information extends beyond 128 bytes (possible</w:t>
        <w:t xml:space="preserve">        with Unix 4.2 BS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), the block should be sent as a</w:t>
        <w:t xml:space="preserve">        1k block as described above.</w:t>
        <w:t xml:space="preserve">    Chapter 5                                     XMODEM Protocol Enhancements</w:t>
        <w:t xml:space="preserve">    X/YMODEM Protocol Reference      10-27-87                               15</w:t>
        <w:t xml:space="preserve">    The YMODEM receiver requests CRC-16 by default.</w:t>
        <w:t xml:space="preserve">    The Unix programs sz(1) and rz(1) included in the source code file</w:t>
        <w:t xml:space="preserve">    RZSZ.ZOO should answer other questions about YMODEM batch protocol.</w:t>
        <w:t xml:space="preserve">              Figure 3.  YMODEM Batch Transmission Session</w:t>
        <w:t xml:space="preserve">              SENDER                                  RECEIVER</w:t>
        <w:t xml:space="preserve">                                                      "sb foo.*&lt;CR&gt;"</w:t>
        <w:t xml:space="preserve">              "sending in batch mode etc."</w:t>
        <w:t xml:space="preserve">                                                      C (command:rb)</w:t>
        <w:t xml:space="preserve">              SOH 00 FF foo.c NUL[123] CRC CRC</w:t>
        <w:t xml:space="preserve">                                                      ACK</w:t>
        <w:t xml:space="preserve">                                                      C</w:t>
        <w:t xml:space="preserve">              SOH 01 FE Data[128] CRC CRC</w:t>
        <w:t xml:space="preserve">                                                      ACK</w:t>
        <w:t xml:space="preserve">              SOH 03 FC Data[128] CRC CRC</w:t>
        <w:t xml:space="preserve">                                                      ACK</w:t>
        <w:t xml:space="preserve">              SOH 04 FB Data[100] CPMEOF[28] CRC CRC</w:t>
        <w:t xml:space="preserve">                                                      ACK</w:t>
        <w:t xml:space="preserve">              EOT</w:t>
        <w:t xml:space="preserve">                                                      NAK</w:t>
        <w:t xml:space="preserve">              EOT</w:t>
        <w:t xml:space="preserve">                                                      ACK</w:t>
        <w:t xml:space="preserve">                                                      C</w:t>
        <w:t xml:space="preserve">              SOH 00 FF NUL[128] CRC CRC</w:t>
        <w:t xml:space="preserve">                                                      ACK</w:t>
        <w:t xml:space="preserve">            Figure 4.  YMODEM Batch Transmission Session-1k Blocks</w:t>
        <w:t xml:space="preserve">            SENDER                                  RECEIVER</w:t>
        <w:t xml:space="preserve">                                                    "sb -k foo.*&lt;CR&gt;"</w:t>
        <w:t xml:space="preserve">            "sending in batch mode etc."</w:t>
        <w:t xml:space="preserve">                                                    C (command:rb)</w:t>
        <w:t xml:space="preserve">            SOH 00 FF foo.c NUL[123] CRC CRC</w:t>
        <w:t xml:space="preserve">                                                    ACK</w:t>
        <w:t xml:space="preserve">                                                    C</w:t>
        <w:t xml:space="preserve">            STX 02 FD Data[1024] CRC CRC</w:t>
        <w:t xml:space="preserve">                                                    ACK</w:t>
        <w:t xml:space="preserve">            SOH 03 FC Data[128] CRC CRC</w:t>
        <w:t xml:space="preserve">                                                    ACK</w:t>
        <w:t xml:space="preserve">            SOH 04 FB Data[100] CPMEOF[28] CRC CRC</w:t>
        <w:t xml:space="preserve">                                                    ACK</w:t>
        <w:t xml:space="preserve">            EOT</w:t>
        <w:t xml:space="preserve">                                                    NAK</w:t>
        <w:t xml:space="preserve">            EOT</w:t>
        <w:t xml:space="preserve">                                                    ACK</w:t>
        <w:t xml:space="preserve">                                                    C</w:t>
        <w:t xml:space="preserve">            SOH 00 FF NUL[128] CRC CRC</w:t>
        <w:t xml:space="preserve">                                                    ACK</w:t>
        <w:t xml:space="preserve">    Chapter 5                                     XMODEM Protocol Enhancements</w:t>
        <w:t xml:space="preserve">    X/YMODEM Protocol Reference      10-27-87                               16</w:t>
        <w:t xml:space="preserve">           Figure 5.  YMODEM Filename block transmitted by sz</w:t>
        <w:t xml:space="preserve">           -rw-r--r--  6347 Jun 17 1984 20:34 bbcsched.txt</w:t>
        <w:t xml:space="preserve">           00 0100FF62 62637363 6865642E 74787400   |...bbcsched.txt.|</w:t>
        <w:t xml:space="preserve">           10 36333437 20333331 34373432 35313320   |6347 3314742513 |</w:t>
        <w:t xml:space="preserve">           20 31303036 34340000 00000000 00000000   |100644..........|</w:t>
        <w:t xml:space="preserve">           30 00000000 00000000 00000000 00000000</w:t>
        <w:t xml:space="preserve">           40 00000000 00000000 00000000 00000000</w:t>
        <w:t xml:space="preserve">           50 00000000 00000000 00000000 00000000</w:t>
        <w:t xml:space="preserve">           60 00000000 00000000 00000000 00000000</w:t>
        <w:t xml:space="preserve">           70 00000000 00000000 00000000 00000000</w:t>
        <w:t xml:space="preserve">           80 000000CA 56</w:t>
        <w:t xml:space="preserve">                Figure 6.  YMODEM Header Information and Features</w:t>
        <w:t xml:space="preserve">    _____________________________________________________________</w:t>
        <w:t xml:space="preserve">    | Program   | Length | Date | Mode | S/N | 1k-Blk | YMODEM-g |</w:t>
        <w:t xml:space="preserve">    |___________|________|______|______|_____|________|__________|</w:t>
        <w:t xml:space="preserve">    |Unix rz/sz | yes    | yes  | yes  | no  | yes    | sb only  |</w:t>
        <w:t xml:space="preserve">    |___________|________|______|______|_____|________|__________|</w:t>
        <w:t xml:space="preserve">    |VMS rb/sb  | yes    | no   | no   | no  | yes    | no       |</w:t>
        <w:t xml:space="preserve">    |___________|________|______|______|_____|________|__________|</w:t>
        <w:t xml:space="preserve">    |Pro-YAM    | yes    | yes  | no   | yes | yes    | yes      |</w:t>
        <w:t xml:space="preserve">    |___________|________|______|______|_____|________|__________|</w:t>
        <w:t xml:space="preserve">    |CP/M YAM   | no     | no   | no   | no  | yes    | no       |</w:t>
        <w:t xml:space="preserve">    |___________|________|______|______|_____|________|__________|</w:t>
        <w:t xml:space="preserve">    |KMD/IMP    | ?      | no   | no   | no  | yes    | no       |</w:t>
        <w:t xml:space="preserve">    |___________|________|______|______|_____|________|__________|</w:t>
        <w:t xml:space="preserve">    5.1  KMD/IMP Exceptions to YMODEM</w:t>
        <w:t xml:space="preserve">    KMD and IMP use a "CK" character sequence emitted by the receiver to</w:t>
        <w:t xml:space="preserve">    trigger the use of 1024 byte blocks as an alternative to specifying this</w:t>
        <w:t xml:space="preserve">    option to the sending program.  Although this two character sequence works</w:t>
        <w:t xml:space="preserve">    well on single process micros in direct communication, timesharing systems</w:t>
        <w:t xml:space="preserve">    and packet switched networks can separate the successive characters by</w:t>
        <w:t xml:space="preserve">    several seconds, rendering this method unreliable.</w:t>
        <w:t xml:space="preserve">    Sending programs may detect the CK sequence if the operating enviornment</w:t>
        <w:t xml:space="preserve">    does not preclude reliable implementation.</w:t>
        <w:t xml:space="preserve">    Instead of the standard YMODEM file length, KMD and IMP transmit the CP/M</w:t>
        <w:t xml:space="preserve">    record count in the last two bytes of the header block.</w:t>
        <w:t xml:space="preserve">    Chapter 6                                     XMODEM Protocol Enhancements</w:t>
        <w:t xml:space="preserve">    X/YMODEM Protocol Reference      10-27-87                               17</w:t>
        <w:t xml:space="preserve">    6.  YMODEM-g File Transmission</w:t>
        <w:t xml:space="preserve">    Developing technology is providing phone line data transmission at ever</w:t>
        <w:t xml:space="preserve">    higher speeds using very specialized techniques.  These high speed modems,</w:t>
        <w:t xml:space="preserve">    as well as session protocols such as X.PC, provide high speed, nearly</w:t>
        <w:t xml:space="preserve">    error free communications at the expense of considerably increased delay</w:t>
        <w:t xml:space="preserve">    time.</w:t>
        <w:t xml:space="preserve">    This delay time is moderate compared to human interactions, but it</w:t>
        <w:t xml:space="preserve">    cripples the throughput of most error correcting protocols.</w:t>
        <w:t xml:space="preserve">    The g option to YMODEM has proven effective under these circumstances.</w:t>
        <w:t xml:space="preserve">    The g option is driven by the receiver, which initiates the batch transfer</w:t>
        <w:t xml:space="preserve">    by transmitting a G instead of C.  When the sender recognizes the G, it</w:t>
        <w:t xml:space="preserve">    bypasses the usual wait for an ACK to each transmitted block, sending</w:t>
        <w:t xml:space="preserve">    succeeding blocks at full speed, subject to XOFF/XON or other flow control</w:t>
        <w:t xml:space="preserve">    exerted by the medium.</w:t>
        <w:t xml:space="preserve">    The sender expects an inital G to initiate the transmission of a</w:t>
        <w:t xml:space="preserve">    particular file, and also expects an ACK on the EOT sent at the end of</w:t>
        <w:t xml:space="preserve">    each file.  This synchronization allows the receiver time to open and</w:t>
        <w:t xml:space="preserve">    close files as necessary.</w:t>
        <w:t xml:space="preserve">    If an error is detected in a YMODEM-g transfer, the receiver aborts the</w:t>
        <w:t xml:space="preserve">    transfer with the multiple CAN abort sequence.  The ZMODEM protocol should</w:t>
        <w:t xml:space="preserve">    be used in applications that require both streaming throughput and error</w:t>
        <w:t xml:space="preserve">    recovery.</w:t>
        <w:t xml:space="preserve">            Figure 7.  YMODEM-g Transmission Session</w:t>
        <w:t xml:space="preserve">            SENDER                                  RECEIVER</w:t>
        <w:t xml:space="preserve">                                                    "sb foo.*&lt;CR&gt;"</w:t>
        <w:t xml:space="preserve">            "sending in batch mode etc..."</w:t>
        <w:t xml:space="preserve">                                                    G (command:rb -g)</w:t>
        <w:t xml:space="preserve">            SOH 00 FF foo.c NUL[123] CRC CRC</w:t>
        <w:t xml:space="preserve">                                                    G</w:t>
        <w:t xml:space="preserve">            SOH 01 FE Data[128] CRC CRC</w:t>
        <w:t xml:space="preserve">            STX 02 FD Data[1024] CRC CRC</w:t>
        <w:t xml:space="preserve">            SOH 03 FC Data[128] CRC CRC</w:t>
        <w:t xml:space="preserve">            SOH 04 FB Data[100] CPMEOF[28] CRC CRC</w:t>
        <w:t xml:space="preserve">            EOT</w:t>
        <w:t xml:space="preserve">                                                    ACK</w:t>
        <w:t xml:space="preserve">                                                    G</w:t>
        <w:t xml:space="preserve">            SOH 00 FF NUL[128] CRC CRC</w:t>
        <w:t xml:space="preserve">    Chapter 6                                     XMODEM Protocol Enhancements</w:t>
        <w:t xml:space="preserve">    X/YMODEM Protocol Reference      10-27-87                               18</w:t>
        <w:t xml:space="preserve">    7.  XMODEM PROTOCOL OVERVIEW</w:t>
        <w:t xml:space="preserve">    8/9/82 by Ward Christensen.</w:t>
        <w:t xml:space="preserve">    I will maintain a master copy of this.  Please pass on changes or</w:t>
        <w:t xml:space="preserve">    suggestions via CBBS/Chicago at (312) 545-8086, CBBS/CPMUG (312) 849-1132</w:t>
        <w:t xml:space="preserve">    or by voice at (312) 849-6279.</w:t>
        <w:t xml:space="preserve">    7.1  Definitions</w:t>
        <w:t xml:space="preserve">      &lt;soh&gt; 01H</w:t>
        <w:t xml:space="preserve">      &lt;eot&gt; 04H</w:t>
        <w:t xml:space="preserve">      &lt;ack&gt; 06H</w:t>
        <w:t xml:space="preserve">      &lt;nak&gt; 15H</w:t>
        <w:t xml:space="preserve">      &lt;can&gt; 18H</w:t>
        <w:t xml:space="preserve">      &lt;C&gt;   43H</w:t>
        <w:t xml:space="preserve">    7.2  Transmission Medium Level Protocol</w:t>
        <w:t xml:space="preserve">    Asynchronous, 8 data bits, no parity, one stop bit.</w:t>
        <w:t xml:space="preserve">    The protocol imposes no restrictions on the contents of the data being</w:t>
        <w:t xml:space="preserve">    transmitted.  No control characters are looked for in the 128-byte data</w:t>
        <w:t xml:space="preserve">    messages.  Absolutely any kind of data may be sent - binary, ASCII, etc.</w:t>
        <w:t xml:space="preserve">    The protocol has not formally been adopted to a 7-bit environment for the</w:t>
        <w:t xml:space="preserve">    transmission of ASCII-only (or unpacked-hex) data , although it could be</w:t>
        <w:t xml:space="preserve">    simply by having both ends agree to AND the protocol-dependent data with</w:t>
        <w:t xml:space="preserve">    7F hex before validating it.  I specifically am referring to the checksum,</w:t>
        <w:t xml:space="preserve">    and the block numbers and their ones- complement.</w:t>
        <w:t xml:space="preserve">    Those wishing to maintain compatibility of the CP/M file structure, i.e.</w:t>
        <w:t xml:space="preserve">    to allow modemming ASCII files to or from CP/M systems should follow this</w:t>
        <w:t xml:space="preserve">    data format:</w:t>
        <w:t xml:space="preserve">       + ASCII tabs used (09H); tabs set every 8.</w:t>
        <w:t xml:space="preserve">       + Lines terminated by CR/LF (0DH 0AH)</w:t>
        <w:t xml:space="preserve">       + End-of-file indicated by ^Z, 1AH.  (one or more)</w:t>
        <w:t xml:space="preserve">       + Data is variable length, i.e. should be considered a continuous</w:t>
        <w:t xml:space="preserve">         stream of data bytes, broken into 128-byte chunks purely for the</w:t>
        <w:t xml:space="preserve">         purpose of transmission.</w:t>
        <w:t xml:space="preserve">       + A CP/M "peculiarity": If the data ends exactly on a 128-byte</w:t>
        <w:t xml:space="preserve">         boundary, i.e. CR in 127, and LF in 128, a subsequent sector</w:t>
        <w:t xml:space="preserve">         containing the ^Z EOF character(s) is optional, but is preferred.</w:t>
        <w:t xml:space="preserve">         Some utilities or user programs still do not handle EOF without ^Zs.</w:t>
        <w:t xml:space="preserve">    Chapter 7                                         Xmodem Protocol Overview</w:t>
        <w:t xml:space="preserve">    X/YMODEM Protocol Reference      10-27-87                               19</w:t>
        <w:t xml:space="preserve">       + The last block sent is no different from others, i.e.  there is no</w:t>
        <w:t xml:space="preserve">         "short block".</w:t>
        <w:t xml:space="preserve">                  Figure 8.  XMODEM Message Block Level Protocol</w:t>
        <w:t xml:space="preserve">    Each block of the transfer looks like:</w:t>
        <w:t xml:space="preserve">          &lt;SOH&gt;&lt;blk #&gt;&lt;255-blk #&gt;&lt;--128 data bytes--&gt;&lt;cksum&gt;</w:t>
        <w:t xml:space="preserve">    in which:</w:t>
        <w:t xml:space="preserve">    &lt;SOH&gt;         = 01 hex</w:t>
        <w:t xml:space="preserve">    &lt;blk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binary number, starts at 01 increments by 1, and</w:t>
        <w:t xml:space="preserve">                    wraps 0FFH to 00H (not to 01)</w:t>
        <w:t xml:space="preserve">    &lt;255-blk #&gt;   = blk # after going thru 8080 "CMA" instr, i.e.</w:t>
        <w:t xml:space="preserve">                    each bit complemented in the 8-bit block number.</w:t>
        <w:t xml:space="preserve">                    Formally, this is the "ones complement".</w:t>
        <w:t xml:space="preserve">    &lt;cksum&gt;       = the sum of the data bytes only.  Toss any carry.</w:t>
        <w:t xml:space="preserve">    7.3  File Level Protocol</w:t>
        <w:t xml:space="preserve">    7.3.1  Common_to_Both_Sender_and_Receiver</w:t>
        <w:t xml:space="preserve">    All errors are retried 10 times.  For versions running with an operator</w:t>
        <w:t xml:space="preserve">    (i.e. NOT with XMODEM), a message is typed after 10 errors asking the</w:t>
        <w:t xml:space="preserve">    operator whether to "retry or quit".</w:t>
        <w:t xml:space="preserve">    Some versions of the protocol use &lt;can&gt;, ASCII ^X, to cancel transmission.</w:t>
        <w:t xml:space="preserve">    This was never adopted as a standard, as having a single "abort" character</w:t>
        <w:t xml:space="preserve">    makes the transmission susceptible to false termination due to an &lt;ack&gt;</w:t>
        <w:t xml:space="preserve">    &lt;nak&gt; or &lt;soh&gt; being corrupted into a &lt;can&gt; and aborting transmission.</w:t>
        <w:t xml:space="preserve">    The protocol may be considered "receiver driven", that is, the sender need</w:t>
        <w:t xml:space="preserve">    not automatically re-transmit, although it does in the current</w:t>
        <w:t xml:space="preserve">    implementations.</w:t>
        <w:t xml:space="preserve">    7.3.2  Receive_Program_Considerations</w:t>
        <w:t xml:space="preserve">    The receiver has a 10-second timeout.  It sends a &lt;nak&gt; every time it</w:t>
        <w:t xml:space="preserve">    times out.  The receiver's first timeout, which sends a &lt;nak&gt;, signals the</w:t>
        <w:t xml:space="preserve">    transmitter to start.  Optionally, the receiver could send a &lt;nak&gt;</w:t>
        <w:t xml:space="preserve">    immediately, in case the sender was ready.  This would save the initial 10</w:t>
        <w:t xml:space="preserve">    second timeout.  However, the receiver MUST continue to timeout every 10</w:t>
        <w:t xml:space="preserve">    seconds in case the sender wasn't ready.</w:t>
        <w:t xml:space="preserve">    Once into a receiving a block, the receiver goes into a one-second timeout</w:t>
        <w:t xml:space="preserve">    for each character and the checksum.  If the receiver wishes to &lt;nak&gt; a</w:t>
        <w:t xml:space="preserve">    block for any reason (invalid header, timeout receiving data), it must</w:t>
        <w:t xml:space="preserve">    wait for the line to clear.  See "programming tips" for ideas</w:t>
        <w:t xml:space="preserve">    Synchronizing:  If a valid block number is received, it will be: 1) the</w:t>
        <w:t xml:space="preserve">    expected one, in which case everything is fine; or 2) a repeat of the</w:t>
        <w:t xml:space="preserve">    previously received block.  This should be considered OK, and only</w:t>
        <w:t xml:space="preserve">    indicates that the receivers &lt;ack&gt; got glitched, and the sender re-</w:t>
        <w:t xml:space="preserve">    transmitted; 3) any other block number indicates a fatal loss of</w:t>
        <w:t xml:space="preserve">    synchronization, such as the rare case of the sender getting a line-glitch</w:t>
        <w:t xml:space="preserve">    Chapter 7                                         Xmodem Protocol Overview</w:t>
        <w:t xml:space="preserve">    X/YMODEM Protocol Reference      10-27-87                               20</w:t>
        <w:t xml:space="preserve">    that looked like an &lt;ack&gt;.  Abort the transmission, sending a &lt;can&gt;</w:t>
        <w:t xml:space="preserve">    7.3.3  Sending_program_considerations</w:t>
        <w:t xml:space="preserve">    While waiting for transmission to begin, the sender has only a single very</w:t>
        <w:t xml:space="preserve">    long timeout, say one minute.  In the current protocol, the sender has a</w:t>
        <w:t xml:space="preserve">    10 second timeout before retrying.  I suggest NOT doing this, and letting</w:t>
        <w:t xml:space="preserve">    the protocol be completely receiver-driven.  This will be compatible with</w:t>
        <w:t xml:space="preserve">    existing programs.</w:t>
        <w:t xml:space="preserve">    When the sender has no more data, it sends an &lt;eot&gt;, and awaits an &lt;ack&gt;,</w:t>
        <w:t xml:space="preserve">    resending the &lt;eot&gt; if it doesn't get one.  Again, the protocol could be</w:t>
        <w:t xml:space="preserve">    receiver-driven, with the sender only having the high-level 1-minute</w:t>
        <w:t xml:space="preserve">    timeout to abort.</w:t>
        <w:t xml:space="preserve">    Here is a sample of the data flow, sending a 3-block message.  It includes</w:t>
        <w:t xml:space="preserve">    the two most common line hits - a garbaged block, and an &lt;ack&gt; reply</w:t>
        <w:t xml:space="preserve">    getting garbaged.  &lt;xx&gt; represents the checksum byte.</w:t>
        <w:t xml:space="preserve">                  Figure 9.  Data flow including Error Recovery</w:t>
        <w:t xml:space="preserve">    SENDER                                  RECEIVER</w:t>
        <w:t xml:space="preserve">                                  times out after 10 seconds,</w:t>
        <w:t xml:space="preserve">                                  &lt;---              &lt;nak&gt;</w:t>
        <w:t xml:space="preserve">    &lt;soh&gt; 01 FE -data- &lt;xx&gt;       ---&gt;</w:t>
        <w:t xml:space="preserve">                                  &lt;---              &lt;ack&gt;</w:t>
        <w:t xml:space="preserve">    &lt;soh&gt; 02 FD -data- xx         ---&gt;       (data gets line hit)</w:t>
        <w:t xml:space="preserve">                                  &lt;---              &lt;nak&gt;</w:t>
        <w:t xml:space="preserve">    &lt;soh&gt; 02 FD -data- xx         ---&gt;</w:t>
        <w:t xml:space="preserve">                                  &lt;---              &lt;ack&gt;</w:t>
        <w:t xml:space="preserve">    &lt;soh&gt; 03 FC -data- xx         ---&gt;</w:t>
        <w:t xml:space="preserve">    (ack gets garbaged)           &lt;---              &lt;ack&gt;</w:t>
        <w:t xml:space="preserve">    &lt;soh&gt; 03 FC -data- xx         ---&gt;              &lt;ack&gt;</w:t>
        <w:t xml:space="preserve">    &lt;eot&gt;                         ---&gt;</w:t>
        <w:t xml:space="preserve">                                  &lt;---       &lt;anything except ack&gt;</w:t>
        <w:t xml:space="preserve">    &lt;eot&gt;                         ---&gt;</w:t>
        <w:t xml:space="preserve">                                  &lt;---              &lt;ack&gt;</w:t>
        <w:t xml:space="preserve">    (finished)</w:t>
        <w:t xml:space="preserve">    7.4  Programming Tips</w:t>
        <w:t xml:space="preserve">       + The character-receive subroutine should be called with a parameter</w:t>
        <w:t xml:space="preserve">         specifying the number of seconds to wait.  The receiver should first</w:t>
        <w:t xml:space="preserve">         call it with a time of 10, then &lt;nak&gt; and try again, 10 times.</w:t>
        <w:t xml:space="preserve">         After receiving the &lt;soh&gt;, the receiver should call the character</w:t>
        <w:t xml:space="preserve">         receive subroutine with a 1-second timeout, for the remainder of the</w:t>
        <w:t xml:space="preserve">         message and the &lt;cksum&gt;.  Since they are sent as a continuous stream,</w:t>
        <w:t xml:space="preserve">         timing out of this implies a serious like glitch that caused, say,</w:t>
        <w:t xml:space="preserve">         127 characters to be seen instead of 128.</w:t>
        <w:t xml:space="preserve">    Chapter 7                                         Xmodem Protocol Overview</w:t>
        <w:t xml:space="preserve">    X/YMODEM Protocol Reference      10-27-87                               21</w:t>
        <w:t xml:space="preserve">       + When the receiver wishes to &lt;nak&gt;, it should call a "PURGE"</w:t>
        <w:t xml:space="preserve">         subroutine, to wait for the line to clear.  Recall the sender tosses</w:t>
        <w:t xml:space="preserve">         any characters in its UART buffer immediately upon completing sending</w:t>
        <w:t xml:space="preserve">         a block, to ensure no glitches were mis- interpreted.</w:t>
        <w:t xml:space="preserve">         The most common technique is for "PURGE" to call the character</w:t>
        <w:t xml:space="preserve">         receive subroutine, specifying a 1-second timeout,[1] and looping</w:t>
        <w:t xml:space="preserve">         back to PURGE until a timeout occurs.  The &lt;nak&gt; is then sent,</w:t>
        <w:t xml:space="preserve">         ensuring the other end will see it.</w:t>
        <w:t xml:space="preserve">       + You may wish to add code recommended by John Mahr to your character</w:t>
        <w:t xml:space="preserve">         receive routine - to set an error flag if the UART shows framing</w:t>
        <w:t xml:space="preserve">         error, or overrun.  This will help catch a few more glitches - the</w:t>
        <w:t xml:space="preserve">         most common of which is a hit in the high bits of the byte in two</w:t>
        <w:t xml:space="preserve">         consecutive bytes.  The &lt;cksum&gt; comes out OK since counting in 1-byte</w:t>
        <w:t xml:space="preserve">         produces the same result of adding 80H + 80H as with adding 00H +</w:t>
        <w:t xml:space="preserve">         00H.</w:t>
        <w:t xml:space="preserve">    __________</w:t>
        <w:t xml:space="preserve">     1. These times should be adjusted for use with timesharing systems.</w:t>
        <w:t xml:space="preserve">    Chapter 7                                         Xmodem Protocol Overview</w:t>
        <w:t xml:space="preserve">    X/YMODEM Protocol Reference      10-27-87                               22</w:t>
        <w:t xml:space="preserve">    8.  XMODEM/CRC Overview</w:t>
        <w:t xml:space="preserve">    Original 1/13/85 by John Byrns -- CRC option.</w:t>
        <w:t xml:space="preserve">    Please pass on any reports of errors in this document or suggestions for</w:t>
        <w:t xml:space="preserve">    improvement to me via Ward's/CBBS at (312) 849-1132, or by voice at (312)</w:t>
        <w:t xml:space="preserve">    885-1105.</w:t>
        <w:t xml:space="preserve">    The CRC used in the Modem Protocol is an alternate form of block check</w:t>
        <w:t xml:space="preserve">    which provides more robust error detection than the original checksum.</w:t>
        <w:t xml:space="preserve">    Andrew S. Tanenbaum says in his book, Computer Networks, that the CRC-</w:t>
        <w:t xml:space="preserve">    CCITT used by the Modem Protocol will detect all single and double bit</w:t>
        <w:t xml:space="preserve">    errors, all errors with an odd number of bits, all burst errors of length</w:t>
        <w:t xml:space="preserve">    16 or less, 99.997% of 17-bit error bursts, and 99.998% of 18-bit and</w:t>
        <w:t xml:space="preserve">    longer bursts.[1]</w:t>
        <w:t xml:space="preserve">    The changes to the Modem Protocol to replace the checksum with the CRC are</w:t>
        <w:t xml:space="preserve">    straight forward. If that were all that we did we would not be able to</w:t>
        <w:t xml:space="preserve">    communicate between a program using the old checksum protocol and one</w:t>
        <w:t xml:space="preserve">    using the new CRC protocol. An initial handshake was added to solve this</w:t>
        <w:t xml:space="preserve">    problem. The handshake allows a receiving program with CRC capability to</w:t>
        <w:t xml:space="preserve">    determine whether the sending program supports the CRC option, and to</w:t>
        <w:t xml:space="preserve">    switch it to CRC mode if it does. This handshake is designed so that it</w:t>
        <w:t xml:space="preserve">    will work properly with programs which implement only the original</w:t>
        <w:t xml:space="preserve">    protocol. A description of this handshake is presented in section 10.</w:t>
        <w:t xml:space="preserve">                Figure 10.  Message Block Level Protocol, CRC mode</w:t>
        <w:t xml:space="preserve">    Each block of the transfer in CRC mode looks like:</w:t>
        <w:t xml:space="preserve">         &lt;SOH&gt;&lt;blk #&gt;&lt;255-blk #&gt;&lt;--128 data bytes--&gt;&lt;CRC hi&gt;&lt;CRC lo&gt;</w:t>
        <w:t xml:space="preserve">    in which:</w:t>
        <w:t xml:space="preserve">    &lt;SOH&gt;        = 01 hex</w:t>
        <w:t xml:space="preserve">    &lt;blk #&gt;      = binary number, starts at 01 increments by 1, and</w:t>
        <w:t xml:space="preserve">                   wraps 0FFH to 00H (not to 01)</w:t>
        <w:t xml:space="preserve">    &lt;255-blk #&gt;  = ones complement of blk #.</w:t>
        <w:t xml:space="preserve">    &lt;CRC hi&gt;     = byte containing the 8 hi order coefficients of the CRC.</w:t>
        <w:t xml:space="preserve">    &lt;CRC lo&gt;     = byte containing the 8 lo order coefficients of the CRC.</w:t>
        <w:t xml:space="preserve">    8.1  CRC Calculation</w:t>
        <w:t xml:space="preserve">    8.1.1  Formal_Definition</w:t>
        <w:t xml:space="preserve">    To calculate the 16 bit CRC the message bits are considered to be the</w:t>
        <w:t xml:space="preserve">    coefficients of a polynomial. This message polynomial is first multiplied</w:t>
        <w:t xml:space="preserve">    by X^16 and then divided by the generator polynomial (X^16 + X^12 + X^5 +</w:t>
        <w:t xml:space="preserve">    __________</w:t>
        <w:t xml:space="preserve">     1. This reliability figure is misleading because XMODEM's critical</w:t>
        <w:t xml:space="preserve">        supervisory functions are not protected by this CRC.</w:t>
        <w:t xml:space="preserve">    Chapter 8                                         Xmodem Protocol Overview</w:t>
        <w:t xml:space="preserve">    X/YMODEM Protocol Reference      10-27-87                               23</w:t>
        <w:t xml:space="preserve">    1) using modulo two arithmetic. The remainder left after the division is</w:t>
        <w:t xml:space="preserve">    the desired CRC. Since a message block in the Modem Protocol is 128 bytes</w:t>
        <w:t xml:space="preserve">    or 1024 bits, the message polynomial will be of order X^1023. The hi order</w:t>
        <w:t xml:space="preserve">    bit of the first byte of the message block is the coefficient of X^1023 in</w:t>
        <w:t xml:space="preserve">    the message polynomial.  The lo order bit of the last byte of the message</w:t>
        <w:t xml:space="preserve">    block is the coefficient of X^0 in the message polynomial.</w:t>
        <w:t xml:space="preserve">               Figure 11.  Example of CRC Calculation written in C</w:t>
        <w:t xml:space="preserve">    The following XMODEM crc routine is taken from "rbsb.c".  Please refer to</w:t>
        <w:t xml:space="preserve">    the source code for these programs (contained in RZSZ.ZOO) for usage.  A</w:t>
        <w:t xml:space="preserve">    fast table driven version is also included in this file.</w:t>
        <w:t xml:space="preserve">    /* update CRC */</w:t>
        <w:t xml:space="preserve">    unsigned short</w:t>
        <w:t xml:space="preserve">    updcrc(c, crc)</w:t>
        <w:t xml:space="preserve">    register c;</w:t>
        <w:t xml:space="preserve">    register unsigned crc;</w:t>
        <w:t xml:space="preserve">    {</w:t>
        <w:t xml:space="preserve">            register count;</w:t>
        <w:t xml:space="preserve">            for (count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unt&gt;=0;) {</w:t>
        <w:t xml:space="preserve">                    if (crc &amp; 0x8000) {</w:t>
        <w:t xml:space="preserve">                            crc &lt;&lt;= 1;</w:t>
        <w:t xml:space="preserve">                            crc += (((c&lt;&lt;=1) &amp; 0400)  !=  0);</w:t>
        <w:t xml:space="preserve">                            crc ^= 0x1021;</w:t>
        <w:t xml:space="preserve">                    }</w:t>
        <w:t xml:space="preserve">                    else {</w:t>
        <w:t xml:space="preserve">                            crc &lt;&lt;= 1;</w:t>
        <w:t xml:space="preserve">                            crc += (((c&lt;&lt;=1) &amp; 0400)  !=  0);</w:t>
        <w:t xml:space="preserve">                    }</w:t>
        <w:t xml:space="preserve">            }</w:t>
        <w:t xml:space="preserve">            return crc;</w:t>
        <w:t xml:space="preserve">    }</w:t>
        <w:t xml:space="preserve">    8.2  CRC File Level Protocol Changes</w:t>
        <w:t xml:space="preserve">    8.2.1  Common_to_Both_Sender_and_Receiver</w:t>
        <w:t xml:space="preserve">    The only change to the File Level Protocol for the CRC option is the</w:t>
        <w:t xml:space="preserve">    initial handshake which is used to determine if both the sending and the</w:t>
        <w:t xml:space="preserve">    receiving programs support the CRC mode. All Modem Programs should support</w:t>
        <w:t xml:space="preserve">    the checksum mode for compatibility with older versions.  A receiving</w:t>
        <w:t xml:space="preserve">    program that wishes to receive in CRC mode implements the mode setting</w:t>
        <w:t xml:space="preserve">    handshake by sending a &lt;C&gt; in place of the initial &lt;nak&gt;.  If the sending</w:t>
        <w:t xml:space="preserve">    program supports CRC mode it will recognize the &lt;C&gt; and will set itself</w:t>
        <w:t xml:space="preserve">    into CRC mode, and respond by sending the first block as if a &lt;nak&gt; had</w:t>
        <w:t xml:space="preserve">    been received. If the sending program does not support CRC mode it will</w:t>
        <w:t xml:space="preserve">    not respond to the &lt;C&gt; at all. After the receiver has sent the &lt;C&gt; it will</w:t>
        <w:t xml:space="preserve">    wait up to 3 seconds for the &lt;soh&gt; that starts the first block. If it</w:t>
        <w:t xml:space="preserve">    receives a &lt;soh&gt; within 3 seconds it will assume the sender supports CRC</w:t>
        <w:t xml:space="preserve">    mode and will proceed with the file exchange in CRC mode. If no &lt;soh&gt; is</w:t>
        <w:t xml:space="preserve">    Chapter 8                                         Xmodem Protocol Overview</w:t>
        <w:t xml:space="preserve">    X/YMODEM Protocol Reference      10-27-87                               24</w:t>
        <w:t xml:space="preserve">    received within 3 seconds the receiver will switch to checksum mode, send</w:t>
        <w:t xml:space="preserve">    a &lt;nak&gt;, and proceed in checksum mode. If the receiver wishes to use</w:t>
        <w:t xml:space="preserve">    checksum mode it should send an initial &lt;nak&gt; and the sending program</w:t>
        <w:t xml:space="preserve">    should respond to the &lt;nak&gt; as defined in the original Modem Protocol.</w:t>
        <w:t xml:space="preserve">    After the mode has been set by the initial &lt;C&gt; or &lt;nak&gt; the protocol</w:t>
        <w:t xml:space="preserve">    follows the original Modem Protocol and is identical whether the checksum</w:t>
        <w:t xml:space="preserve">    or CRC is being used.</w:t>
        <w:t xml:space="preserve">    8.2.2  Receive_Program_Considerations</w:t>
        <w:t xml:space="preserve">    There are at least 4 things that can go wrong with the mode setting</w:t>
        <w:t xml:space="preserve">    handshake.</w:t>
        <w:t xml:space="preserve">      1.  the initial &lt;C&gt; can be garbled or lost.</w:t>
        <w:t xml:space="preserve">      2.  the initial &lt;soh&gt; can be garbled.</w:t>
        <w:t xml:space="preserve">      3.  the initial &lt;C&gt; can be changed to a &lt;nak&gt;.</w:t>
        <w:t xml:space="preserve">      4.  the initial &lt;nak&gt; from a receiver which wants to receive in checksum</w:t>
        <w:t xml:space="preserve">          can be changed to a &lt;C&gt;.</w:t>
        <w:t xml:space="preserve">    The first problem can be solved if the receiver sends a second &lt;C&gt; after</w:t>
        <w:t xml:space="preserve">    it times out the first time. This process can be repeated several times.</w:t>
        <w:t xml:space="preserve">    It must not be repeated too many times before sending a &lt;nak&gt; and</w:t>
        <w:t xml:space="preserve">    switching to checksum mode or a sending program without CRC support may</w:t>
        <w:t xml:space="preserve">    time out and abort. Repeating the &lt;C&gt; will also fix the second problem if</w:t>
        <w:t xml:space="preserve">    the sending program cooperates by responding as if a &lt;nak&gt; were received</w:t>
        <w:t xml:space="preserve">    instead of ignoring the extra &lt;C&gt;.</w:t>
        <w:t xml:space="preserve">    It is possible to fix problems 3 and 4 but probably not worth the trouble</w:t>
        <w:t xml:space="preserve">    since they will occur very infrequently. They could be fixed by switching</w:t>
        <w:t xml:space="preserve">    modes in either the sending or the receiving program after a large number</w:t>
        <w:t xml:space="preserve">    of successive &lt;nak&gt;s. This solution would risk other problems however.</w:t>
        <w:t xml:space="preserve">    8.2.3  Sending_Program_Considerations</w:t>
        <w:t xml:space="preserve">    The sending program should start in the checksum mode. This will insure</w:t>
        <w:t xml:space="preserve">    compatibility with checksum only receiving programs. Anytime a &lt;C&gt; is</w:t>
        <w:t xml:space="preserve">    received before the first &lt;nak&gt; or &lt;ack&gt; the sending program should set</w:t>
        <w:t xml:space="preserve">    itself into CRC mode and respond as if a &lt;nak&gt; were received. The sender</w:t>
        <w:t xml:space="preserve">    should respond to additional &lt;C&gt;s as if they were &lt;nak&gt;s until the first</w:t>
        <w:t xml:space="preserve">    &lt;ack&gt; is received. This will assist the receiving program in determining</w:t>
        <w:t xml:space="preserve">    the correct mode when the &lt;soh&gt; is lost or garbled. After the first &lt;ack&gt;</w:t>
        <w:t xml:space="preserve">    is received the sending program should ignore &lt;C&gt;s.</w:t>
        <w:t xml:space="preserve">    Chapter 8                                         Xmodem Protocol Overview</w:t>
        <w:t xml:space="preserve">    X/YMODEM Protocol Reference      10-27-87                               25</w:t>
        <w:t xml:space="preserve">    8.3  Data Flow Examples with CRC Option</w:t>
        <w:t xml:space="preserve">    Here is a data flow example for the case where the receiver requests</w:t>
        <w:t xml:space="preserve">    transmission in the CRC mode but the sender does not support the CRC</w:t>
        <w:t xml:space="preserve">    option. This example also includes various transmission errors.  &lt;xx&gt;</w:t>
        <w:t xml:space="preserve">    represents the checksum byte.</w:t>
        <w:t xml:space="preserve">          Figure 12.  Data Flow: Receiver has CRC Option, Sender Doesn't</w:t>
        <w:t xml:space="preserve">    SENDER                                        RECEIVER</w:t>
        <w:t xml:space="preserve">                            &lt;---                &lt;C&gt;</w:t>
        <w:t xml:space="preserve">                                    times out after 3 seconds,</w:t>
        <w:t xml:space="preserve">                            &lt;---                &lt;C&gt;</w:t>
        <w:t xml:space="preserve">                                    times out after 3 seconds,</w:t>
        <w:t xml:space="preserve">                            &lt;---                &lt;C&gt;</w:t>
        <w:t xml:space="preserve">                                    times out after 3 seconds,</w:t>
        <w:t xml:space="preserve">                            &lt;---                &lt;C&gt;</w:t>
        <w:t xml:space="preserve">                                    times out after 3 seconds,</w:t>
        <w:t xml:space="preserve">                            &lt;---                &lt;nak&gt;</w:t>
        <w:t xml:space="preserve">    &lt;soh&gt; 01 FE -data- &lt;xx&gt; ---&gt;</w:t>
        <w:t xml:space="preserve">                            &lt;---                &lt;ack&gt;</w:t>
        <w:t xml:space="preserve">    &lt;soh&gt; 02 FD -data- &lt;xx&gt; ---&gt;        (data gets line hit)</w:t>
        <w:t xml:space="preserve">                            &lt;---                &lt;nak&gt;</w:t>
        <w:t xml:space="preserve">    &lt;soh&gt; 02 FD -data- &lt;xx&gt; ---&gt;</w:t>
        <w:t xml:space="preserve">                            &lt;---                &lt;ack&gt;</w:t>
        <w:t xml:space="preserve">    &lt;soh&gt; 03 FC -data- &lt;xx&gt; ---&gt;</w:t>
        <w:t xml:space="preserve">       (ack gets garbaged)  &lt;---                &lt;ack&gt;</w:t>
        <w:t xml:space="preserve">                                    times out after 10 seconds,</w:t>
        <w:t xml:space="preserve">                            &lt;---                &lt;nak&gt;</w:t>
        <w:t xml:space="preserve">    &lt;soh&gt; 03 FC -data- &lt;xx&gt; ---&gt;</w:t>
        <w:t xml:space="preserve">                            &lt;---                &lt;ack&gt;</w:t>
        <w:t xml:space="preserve">    &lt;eot&gt;                   ---&gt;</w:t>
        <w:t xml:space="preserve">                            &lt;---                &lt;ack&gt;</w:t>
        <w:t xml:space="preserve">    Here is a data flow example for the case where the receiver requests</w:t>
        <w:t xml:space="preserve">    transmission in the CRC mode and the sender supports the CRC option.  This</w:t>
        <w:t xml:space="preserve">    example also includes various transmission errors.  &lt;xxxx&gt; represents the</w:t>
        <w:t xml:space="preserve">    2 CRC bytes.</w:t>
        <w:t xml:space="preserve">    Chapter 8                                         Xmodem Protocol Overview</w:t>
        <w:t xml:space="preserve">    X/YMODEM Protocol Reference      10-27-87                               26</w:t>
        <w:t xml:space="preserve">               Figure 13.  Receiver and Sender Both have CRC Option</w:t>
        <w:t xml:space="preserve">    SENDER                                       RECEIVER</w:t>
        <w:t xml:space="preserve">                              &lt;---                 &lt;C&gt;</w:t>
        <w:t xml:space="preserve">    &lt;soh&gt; 01 FE -data- &lt;xxxx&gt; ---&gt;</w:t>
        <w:t xml:space="preserve">                              &lt;---                 &lt;ack&gt;</w:t>
        <w:t xml:space="preserve">    &lt;soh&gt; 02 FD -data- &lt;xxxx&gt; ---&gt;         (data gets line hit)</w:t>
        <w:t xml:space="preserve">                              &lt;---                 &lt;nak&gt;</w:t>
        <w:t xml:space="preserve">    &lt;soh&gt; 02 FD -data- &lt;xxxx&gt; ---&gt;</w:t>
        <w:t xml:space="preserve">                              &lt;---                 &lt;ack&gt;</w:t>
        <w:t xml:space="preserve">    &lt;soh&gt; 03 FC -data- &lt;xxxx&gt; ---&gt;</w:t>
        <w:t xml:space="preserve">    (ack gets garbaged)       &lt;---                 &lt;ack&gt;</w:t>
        <w:t xml:space="preserve">                                         times out after 10 seconds,</w:t>
        <w:t xml:space="preserve">                              &lt;---                 &lt;nak&gt;</w:t>
        <w:t xml:space="preserve">    &lt;soh&gt; 03 FC -data- &lt;xxxx&gt; ---&gt;</w:t>
        <w:t xml:space="preserve">                              &lt;---                 &lt;ack&gt;</w:t>
        <w:t xml:space="preserve">    &lt;eot&gt;                     ---&gt;</w:t>
        <w:t xml:space="preserve">                              &lt;---                 &lt;ack&gt;</w:t>
        <w:t xml:space="preserve">    Chapter 8                                         Xmodem Protocol Overview</w:t>
        <w:t xml:space="preserve">    X/YMODEM Protocol Reference      10-27-87                               27</w:t>
        <w:t xml:space="preserve">    9.  MORE INFORMATION</w:t>
        <w:t xml:space="preserve">    Please contact Omen Technology for troff source files and typeset copies</w:t>
        <w:t xml:space="preserve">    of this document.</w:t>
        <w:t xml:space="preserve">    9.1  TeleGodzilla Bulletin Board</w:t>
        <w:t xml:space="preserve">    More information may be obtained by calling TeleGodzilla at 503-621-3746.</w:t>
        <w:t xml:space="preserve">    Speed detection is automatic for 1200, 2400 and 19200(Telebit PEP) bps.</w:t>
        <w:t xml:space="preserve">    TrailBlazer modem users may issue the TeleGodzilla trailblazer command to</w:t>
        <w:t xml:space="preserve">    swith to 19200 bps once they have logged in.</w:t>
        <w:t xml:space="preserve">    Interesting files include RZSZ.ZOO (C source code), YZMODEM.ZOO (Official</w:t>
        <w:t xml:space="preserve">    XMODEM, YMODEM, and ZMODEM protocol descriptions), ZCOMMEXE.ARC,</w:t>
        <w:t xml:space="preserve">    ZCOMMDOC.ARC, and ZCOMMHLP.ARC (PC-DOS shareware comm program with XMODEM,</w:t>
        <w:t xml:space="preserve">    True YMODEM(TM), ZMODEM, Kermit Sliding Windows, Telink, MODEM7 Batch,</w:t>
        <w:t xml:space="preserve">    script language, etc.).</w:t>
        <w:t xml:space="preserve">    9.2  Unix UUCP Access</w:t>
        <w:t xml:space="preserve">    UUCP sites can obtain the current version of this file with</w:t>
        <w:t xml:space="preserve">                     uucp omen!/u/caf/public/ymodem.doc /tmp</w:t>
        <w:t xml:space="preserve">    A continually updated list of available files is stored in</w:t>
        <w:t xml:space="preserve">    /usr/spool/uucppublic/FILES.  When retrieving these files with uucp,</w:t>
        <w:t xml:space="preserve">    remember that the destination directory on your system must be writeable</w:t>
        <w:t xml:space="preserve">    by anyone, or the UUCP transfer will fail.</w:t>
        <w:t xml:space="preserve">    The following L.sys line calls TeleGodzilla (Pro-YAM in host operation).</w:t>
        <w:t xml:space="preserve">    TeleGodzilla determines the incoming speed automatically.</w:t>
        <w:t xml:space="preserve">    In response to "Name Please:" uucico gives the Pro-YAM "link" command as a</w:t>
        <w:t xml:space="preserve">    user name.  The password (Giznoid) controls access to the Xenix system</w:t>
        <w:t xml:space="preserve">    connected to the IBM PC's other serial port.  Communications between</w:t>
        <w:t xml:space="preserve">    Pro-YAM and Xenix use 9600 bps; YAM converts this to the caller's speed.</w:t>
        <w:t xml:space="preserve">    Finally, the calling uucico logs in as uucp.</w:t>
        <w:t xml:space="preserve">    omen Any ACU 2400 1-503-621-3746 se:--se: link ord: Giznoid in:--in: uucp</w:t>
        <w:t xml:space="preserve">    10.  REVISIONS</w:t>
        <w:t xml:space="preserve">    10-27-87 Optional fields added for number of files remaining to be sent</w:t>
        <w:t xml:space="preserve">    and total number of bytes remaining to be sent.</w:t>
        <w:t xml:space="preserve">    10-18-87 Flow control discussion added to 1024 byte block descritpion,</w:t>
        <w:t xml:space="preserve">    minor revisions for clarity per user comments.</w:t>
        <w:t xml:space="preserve">    8-03-87 Revised for clarity.</w:t>
        <w:t xml:space="preserve">    5-31-1987 emphasizes minimum requirements for YMODEM, and updates</w:t>
        <w:t xml:space="preserve">    Chapter 10                                        Xmodem Protocol Overview</w:t>
        <w:t xml:space="preserve">    X/YMODEM Protocol Reference      10-27-87                               28</w:t>
        <w:t xml:space="preserve">    information on accessing files.</w:t>
        <w:t xml:space="preserve">    9-11-1986 clarifies nomenclature and some minor points.</w:t>
        <w:t xml:space="preserve">    The April 15 1986 edition clarifies some points concerning CRC</w:t>
        <w:t xml:space="preserve">    calculations and spaces in the header.</w:t>
        <w:t xml:space="preserve">    11.  YMODEM Programs</w:t>
        <w:t xml:space="preserve">    ZCOMM, A shareware little brother to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as</w:t>
        <w:t xml:space="preserve">    ZCOMMEXE.ARC on TeleGodzilla and other bulletin board systems.  ZCOMM may</w:t>
        <w:t xml:space="preserve">    be used to test YMODEM amd ZMODEM implementations.</w:t>
        <w:t xml:space="preserve">    Unix programs supporting YMODEM are available on TeleGodzilla in RZSZ.ZOO.</w:t>
        <w:t xml:space="preserve">    This ZOO archive includes a ZCOMM/Pro-YAM/PowerCom script ZUPL.T to upload</w:t>
        <w:t xml:space="preserve">    a bootstrap program MINIRB.C, compile it, and then upload the rest of the</w:t>
        <w:t xml:space="preserve">    files using the compiled MINIRB.  Most Unix like systems are supported,</w:t>
        <w:t xml:space="preserve">    including V7, Xenix, Sys III, 4.2 BSD, SYS V, Idris, Coherent, and</w:t>
        <w:t xml:space="preserve">    Regulus.</w:t>
        <w:t xml:space="preserve">    A version for VAX-VMS is available in VRBSB.SHQ.</w:t>
        <w:t xml:space="preserve">    Irv Hoff has added 1k blocks and basic YMODEM batch transfers to the KMD</w:t>
        <w:t xml:space="preserve">    and IMP series programs, which replace the XMODEM and MODEM7/MDM7xx series</w:t>
        <w:t xml:space="preserve">    respectively.  Overlays are available for a wide variety of CP/M systems.</w:t>
        <w:t xml:space="preserve">    Questions about Professional-YAM communications software may be directed</w:t>
        <w:t xml:space="preserve">    to:</w:t>
        <w:t xml:space="preserve">         Chuck Forsberg</w:t>
        <w:t xml:space="preserve">         Omen Technology Inc</w:t>
        <w:t xml:space="preserve">         17505-V Sauvie Island Road</w:t>
        <w:t xml:space="preserve">         Portland Oregon 97231</w:t>
        <w:t xml:space="preserve">         VOICE: 503-621-3406 :VOICE</w:t>
        <w:t xml:space="preserve">         Modem: 503-621-3746 Speed: 19200(Telebit PEP),2400,1200,300</w:t>
        <w:t xml:space="preserve">         Usenet: ...!tektronix!reed!omen!caf</w:t>
        <w:t xml:space="preserve">         CompuServe: 70007,2304</w:t>
        <w:t xml:space="preserve">         GEnie: CAF</w:t>
        <w:t xml:space="preserve">    Unlike ZMODEM and Kermit, XMODEM and YMODEM place obstacles in the path of</w:t>
        <w:t xml:space="preserve">    a reliable high performance implementation, evidenced by poor reliability</w:t>
        <w:t xml:space="preserve">    under stress of the industry leaders' XMODEM and YMODEM programs.  Omen</w:t>
        <w:t xml:space="preserve">    Technology provides consulting and other services to those wishing to</w:t>
        <w:t xml:space="preserve">    implement XMODEM, YMODEM, and ZMODEM with state of the art features and</w:t>
        <w:t xml:space="preserve">    reliability.</w:t>
        <w:t xml:space="preserve">    Chapter 11                                        Xmodem Protocol Overview</w:t>
        <w:t xml:space="preserve">                                     CONTENTS</w:t>
        <w:t xml:space="preserve">     1.  TOWER OF BABEL...................................................   2</w:t>
        <w:t xml:space="preserve">         1.1  Definitions.................................................   2</w:t>
        <w:t xml:space="preserve">     2.  YMODEM MINIMUM REQUIREMENTS......................................   4</w:t>
        <w:t xml:space="preserve">     3.  WHY YMODEM?......................................................   5</w:t>
        <w:t xml:space="preserve">         3.1  Some Messages from the Pioneer..............................   6</w:t>
        <w:t xml:space="preserve">     4.  XMODEM PROTOCOL ENHANCEMENTS.....................................   9</w:t>
        <w:t xml:space="preserve">         4.1  Graceful Abort..............................................   9</w:t>
        <w:t xml:space="preserve">         4.2  CRC-16 Option...............................................   9</w:t>
        <w:t xml:space="preserve">         4.3  XMODEM-1k 1024 Byte Block...................................  10</w:t>
        <w:t xml:space="preserve">     5.  YMODEM Batch File Transmission...................................  12</w:t>
        <w:t xml:space="preserve">         5.1  KMD/IMP Exceptions to YMODEM................................  16</w:t>
        <w:t xml:space="preserve">     6.  YMODEM-g File Transmission.......................................  17</w:t>
        <w:t xml:space="preserve">     7.  XMODEM PROTOCOL OVERVIEW.........................................  18</w:t>
        <w:t xml:space="preserve">         7.1  Definitions.................................................  18</w:t>
        <w:t xml:space="preserve">         7.2  Transmission Medium Level Protocol..........................  18</w:t>
        <w:t xml:space="preserve">         7.3  File Level Protocol.........................................  19</w:t>
        <w:t xml:space="preserve">         7.4  Programming Tips............................................  20</w:t>
        <w:t xml:space="preserve">     8.  XMODEM/CRC Overview..............................................  22</w:t>
        <w:t xml:space="preserve">         8.1  CRC Calculation.............................................  22</w:t>
        <w:t xml:space="preserve">         8.2  CRC File Level Protocol Changes.............................  23</w:t>
        <w:t xml:space="preserve">         8.3  Data Flow Examples with CRC Option..........................  25</w:t>
        <w:t xml:space="preserve">     9.  MORE INFORMATION.................................................  27</w:t>
        <w:t xml:space="preserve">         9.1  TeleGodzilla Bulletin Board.................................  27</w:t>
        <w:t xml:space="preserve">         9.2  Unix UUCP Access............................................  27</w:t>
        <w:t xml:space="preserve">    10.  REVISIONS........................................................  27</w:t>
        <w:t xml:space="preserve">    11.  YMODEM Programs..................................................  28</w:t>
        <w:t xml:space="preserve">                                      - i -</w:t>
        <w:t xml:space="preserve">                                 LIST OF FIGURES</w:t>
        <w:t xml:space="preserve">     Figure 1.  XMODEM-1k Blocks..........................................  11</w:t>
        <w:t xml:space="preserve">     Figure 2.  Mixed 1024 and 128 byte Blocks............................  11</w:t>
        <w:t xml:space="preserve">     Figure 3.  YMODEM Batch Transmission Session.........................  15</w:t>
        <w:t xml:space="preserve">     Figure 4.  YMODEM Batch Transmission Session-1k Blocks...............  15</w:t>
        <w:t xml:space="preserve">     Figure 5.  YMODEM Filename block transmitted by sz...................  16</w:t>
        <w:t xml:space="preserve">     Figure 6.  YMODEM Header Information and Features....................  16</w:t>
        <w:t xml:space="preserve">     Figure 7.  YMODEM-g Transmission Session.............................  17</w:t>
        <w:t xml:space="preserve">     Figure 8.  XMODEM Message Block Level Protocol.......................  19</w:t>
        <w:t xml:space="preserve">     Figure 9.  Data flow including Error Recovery........................  20</w:t>
        <w:t xml:space="preserve">    Figure 10.  Message Block Level Protocol, CRC mode....................  22</w:t>
        <w:t xml:space="preserve">    Figure 11.  Example of CRC Calculation written in C...................  23</w:t>
        <w:t xml:space="preserve">    Figure 12.  Data Flow: Receiver has CRC Option, Sender Doesn't........  25</w:t>
        <w:t xml:space="preserve">    Figure 13.  Receiver and Sender Both have CRC Option..................  26</w:t>
        <w:t xml:space="preserve">                                      - ii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